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639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85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85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АБЛИЦЯ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atLeast" w:line="285" w:before="0" w:after="0"/>
        <w:ind w:left="720"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часті та результативності педагогічних працівників закладів позашкільної освіти </w:t>
        <w:br/>
        <w:t>в обласному конкурсі на кращу методичну розробку з науково-технічної творчості у 2025 році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atLeast" w:line="285" w:before="0" w:after="0"/>
        <w:ind w:left="720"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85" w:before="0" w:after="0"/>
        <w:ind w:left="720" w:right="-1"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tbl>
      <w:tblPr>
        <w:tblW w:w="154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"/>
        <w:gridCol w:w="4219"/>
        <w:gridCol w:w="3861"/>
        <w:gridCol w:w="4286"/>
        <w:gridCol w:w="1276"/>
        <w:gridCol w:w="1275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287" w:right="-1" w:firstLine="1245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  <w:t>Назва роботи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  <w:t>Автор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  <w:t xml:space="preserve">Назва закла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  <w:t>Зайняте місце</w:t>
            </w:r>
          </w:p>
        </w:tc>
      </w:tr>
      <w:tr>
        <w:trPr/>
        <w:tc>
          <w:tcPr>
            <w:tcW w:w="1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  <w:t>Початково-технічний профі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Використання онлайн-сервісу Canva на заняттях гуртка “Початкове технічне моделювання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АНІСОВ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Інн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Юрії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позашкільний навчальний заклад “Центр позашкільної освіти “Зміна”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5/50/48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пбук як інноваційний інструме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TEM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освіти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СИ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Центр науково-технічної творчості дітей та учнівської молоді Металургійного району”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5/48/50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3"/>
              <w:shd w:fill="FFFFFF" w:val="clear"/>
              <w:spacing w:lineRule="atLeast" w:line="235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бірка занять з елементами STEM-освіти за темою: “Картонна майстерня: прості ідеї з втулок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СТАК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ї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ція юних техніків”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м’ян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/46/48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рівний світ оригамі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УМИВАЙ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ї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Центр науково-технічної творчості дітей та учнівської молоді Металургійного району”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1/48/47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5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бірка майстер-клас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ля занять гуртка паперопластика під час дистанційного навч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руге життя. Творчі STEM-експерименти з втулок від туалетного паперу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ЗАДОРОЖН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Наталія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омунальний позашкільний навчальний заклад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ікопольський міжшкільний центр трудового навч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а технічної творчості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1/46/4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6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Формування базових знань та навичок з технічних дисциплін при виготовленні рухливих іграшок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СТОЛІ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О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Олексії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Центр науково-технічної творчості учнівської молоді “Крок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3/43/44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7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готовлення вітальних листіво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ИЧ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Станція юних техніків Покровського району”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3/44/43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8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кл занять “Виготовлення об’ємних рухомих листівок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Г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ція юних техніків Покровського району”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/45/43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9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Творчий проєкт “Світильник “Хмаринка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БОВКУН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Іри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 “Будинок творчості дітей та юнацтва” Покровської міської ради Дніпропетровської області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0/39/40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у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бірка майстер-клас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ля занять гуртка під час дистанційного навч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рокуємо разом зі STEM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ВЕРГІЛЕС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Григор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омунальний позашкільний навчальний заклад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ікопольський міжшкільний центр трудового навч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а технічної творчості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38/39/4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уч</w:t>
            </w:r>
          </w:p>
        </w:tc>
      </w:tr>
      <w:tr>
        <w:trPr>
          <w:trHeight w:val="297" w:hRule="atLeast"/>
        </w:trPr>
        <w:tc>
          <w:tcPr>
            <w:tcW w:w="1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йно-технічний профі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4"/>
              <w:shd w:fill="FFFFFF" w:val="clear"/>
              <w:spacing w:lineRule="atLeast" w:line="235"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рка матеріалів за темою: “Створення власної анімації з використанням стандартних бібліотек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ОЛІС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Віктор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Олександр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Станція юних техніків”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ам’ян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49/50/49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актикум зі штучного інтелекту для дітей 10-12 років “ШІ в кишені: твій перший крок у світ технологій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ЕЗК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ві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митр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Центр науково-технічної творчості дітей та учнівської молоді Металургійного району”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47/50/50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Інструменти ШІ як невід'ємна частина сучасної роботикерівника гуртка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ЛІС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асил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Станція юних техніків Саксаганського району”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39/43/39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РОБОКВЕСТ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Інтелектуально – пізнавальна гр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СИД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І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Сергії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4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4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color w:val="0D0D0D"/>
                <w:sz w:val="28"/>
                <w:szCs w:val="24"/>
                <w:lang w:val="uk-UA"/>
              </w:rPr>
              <w:t>Станція юних техніків Покровського району”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4"/>
                <w:lang w:val="uk-UA"/>
              </w:rPr>
              <w:t>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9/39/43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1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ортивно-технічний профіль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часні методичні підходи до організації спортивно- масових заходів з авіамоделювання в гуртк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ортивно- технічного профіл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ладу позашкільної освіти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БР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дим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’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“Центр науково- технічної творчості дітей та учнівської молоді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Марганецької міської ради Дніпропетро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/49/46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самохідної до радіокерованої модел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УТ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Упорядкувала РОЗУМНА Валентина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“Будинок творчості дітей та юнацтва” Кам’ян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/50/46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простого з'єднання до діючої моделі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ЕКТИВНА ЗБІ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Упорядкув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ЯКУТОВИЧ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“Будинок творчості дітей та юнацтва” Кам’ян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/49/46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часні електронні пристрої для моделей ракет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СТЕПАНЕНКО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ирилови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центр дитячої та юнацької творчості”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Жовтовод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4/47/4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Виготовлення паперової моделі бронеавтомобіля “Дозор-Б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ЖОВТОНОЖУК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Геннадій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Леонідови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позашкільний навчальний заклад “Центр позашкільної освіти “Зміна”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2/48/44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готовлення моделі корпусу судна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Ч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ви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Станція юних техніків Покровського району”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0/46/43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7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иготовлення повітряних зміїв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ХОВСЬКА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Станція юних техніків Покровського району”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/46/43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8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фективні прийоми і методи організації освітнього процесу в гуртку авіамоделювання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ПОМЕТУН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Давид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Центр позашкільної роботи та дитячої творчості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ам'ян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0/45/44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9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Азбука вулиць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Інтелектуально – пізнавальна гр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ови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Станція юних техніків Покровського району”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1/42/42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15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  <w:t>Художньо-технічний профіль</w:t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актичне застосування навчальних технологій виготовлення ляльки-мотанки на заняттях гуртка “Моделювання іграшок-сувенірів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П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лерії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Центр науково-технічної творчості дітей та учнівської молоді Металургійного району”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46/49/50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рактикум “Обробка швейних виробів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УРОЧК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Євген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Віктор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4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4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color w:val="0D0D0D"/>
                <w:sz w:val="28"/>
                <w:szCs w:val="24"/>
                <w:lang w:val="uk-UA"/>
              </w:rPr>
              <w:t>Станція юних техніків Покровського району”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4"/>
                <w:lang w:val="uk-UA"/>
              </w:rPr>
              <w:t>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5/49/50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и українського степу” (Фоаміран і види художньої роботи з ним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Центр дитячої та юнацької творчості “Гармонія”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5/49/48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Дизайн-проєк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Адвент-календар “Весняний тиждень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БОНДАР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Ольг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Ігор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4"/>
                <w:lang w:val="uk-UA"/>
              </w:rPr>
              <w:t>комунальний заклад позашкільної освіти “Будинок творчості дітей та юнацтва” Покровської міської ради Дніпропетровської області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42/44/46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Школа педагогічної майстерності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ЛЕКТИВ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НА РО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16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Станція юних техніків Саксаганського району”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43/45/4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иготовлення м’якої іграшки “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кстильна лялька Тільда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СИВОЧЕНКО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Ірин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Віталії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Центр дитячої та юнацької творчості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Богданівської сільської ради Павлоградського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ніпропетро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6/43/4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7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Настінний органайзер для нотатків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в техніці кінусайга “Качечка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ЛЮЧНІКОВА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Єлизавета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Віктор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 “Будинок творчості дітей та юнацтва” Покровської міської ради Дніпропетровської області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3/42/45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8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STEАM-дослідження “Біоніка в художньому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редметному дизайні та архітектурі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ЧВОЛ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ї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Центр розвитку дітей та молоді “СтартУм”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Дніпров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/43/44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9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ий посібник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основи в’язання гачком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ЄЄВ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Центр дитячої та юнацької творчості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Тернівської міської ради Дніпропетро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1/44/44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Застосування арт-терап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у роботі з вихованц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на базі позашкільного навчального закладу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ПАВЛЕНКО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Євгенія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“Центр позашкільної освіти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Губини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Новомосковського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Дніпропетро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2/43/44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звиток дрібної моторики засобами ліплення, як основна база позитивного впливу на зростання інтелекту дошкільника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АЗИЛЕ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л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адим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Центр дитячої та юнацької творчості “Гармонія”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2/40/4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а калина хай піснею лине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ЕКТИВНА ЗБІ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Методичний супро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ЧАР Алла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 w:eastAsia="uk-UA"/>
              </w:rPr>
              <w:t>комунальний заклад “Будинок творчості дітей та юнацтва” Кам’ян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/42/45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4"/>
              <w:shd w:fill="FFFFFF" w:val="clear"/>
              <w:spacing w:lineRule="atLeast" w:line="235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рка розробок за темою: “Наука і техніка через творчість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Натал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Юхим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“Станція юних техніків”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ам’ян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39/40/40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уч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Проє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вітуча моя Україна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ХОЛОД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Олег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Центр науково-технічної творчості учнівської молоді “Крок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38/41/40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уч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кл заня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’язання гачком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Станція юних техніків Покровського району”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/40/40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ч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“</w:t>
            </w:r>
            <w:r>
              <w:rPr>
                <w:sz w:val="28"/>
                <w:szCs w:val="28"/>
                <w:lang w:val="uk-UA" w:eastAsia="en-US"/>
              </w:rPr>
              <w:t>Квіткові символи України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ЕКТИВНА ЗБІРКА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(Упорядкувала: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етяна ЄГОРОВА)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“Будинок творчості дітей та юнацтва” Кам’ян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/38/41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ч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7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є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шиття прямої спідниці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ВЕРХ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Станція юних техніків Покровського району”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39/41/37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уч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8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народна казка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МІЄ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Станція юних техніків Покровського району”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37/38/38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Уч</w:t>
            </w:r>
          </w:p>
        </w:tc>
      </w:tr>
      <w:tr>
        <w:trPr/>
        <w:tc>
          <w:tcPr>
            <w:tcW w:w="1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  <w:t>Предметно-технічний профі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4"/>
              <w:shd w:fill="FFFFFF" w:val="clear"/>
              <w:spacing w:lineRule="atLeast" w:line="235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рка навчальних матеріалів за темою: “Мистецтво фотографії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ГОМІЛ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І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“Станція юних техніків”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ам’ян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8/49/49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4"/>
              <w:shd w:fill="FFFFFF" w:val="clear"/>
              <w:spacing w:lineRule="atLeast" w:line="235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рка STEAM-занять за темою: “Морські мешканці України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ЛОБАРЄ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Вероні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Вадим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“Станція юних техніків”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ам’ян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7/49/4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1"/>
              <w:shd w:fill="FFFFFF" w:val="clear"/>
              <w:spacing w:lineRule="atLeast" w:line="235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рка STEM-занять на тему: 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Біомеханіка живих організмів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МИШОВА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геліна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ївна,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ВЕНКО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“Станція юних техніків”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ам’ян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/44/49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4"/>
              <w:shd w:fill="FFFFFF" w:val="clear"/>
              <w:spacing w:lineRule="atLeast" w:line="235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рка STEM-занять на тему: “Цікавий світ навколо мене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Степані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ПЛАХОТН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І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Віктор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“Станція юних техніків”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ам’ян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4/43/49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Фотографія – мистецтво однієї миті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ХВА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ерт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 w:eastAsia="uk-UA"/>
              </w:rPr>
              <w:t>комунальний заклад “Центр науково- технічної творчості дітей та учнівської молоді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 w:eastAsia="uk-UA"/>
              </w:rPr>
              <w:t>Марганецької міської ради Дніпропетро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/37/4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рограма гуртка “Юний електрик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ПАРФЬОНОВ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Володимир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Міський палац дітей та молоді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ніпров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0/0/0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не відповідає вимог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уч</w:t>
            </w:r>
          </w:p>
        </w:tc>
      </w:tr>
      <w:tr>
        <w:trPr/>
        <w:tc>
          <w:tcPr>
            <w:tcW w:w="1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етодична ро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4"/>
              <w:shd w:fill="FFFFFF" w:val="clear"/>
              <w:spacing w:lineRule="atLeast" w:line="235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Архітектура сучасного STEАM-заняття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БУСАРГ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Владисл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“Станція юних техніків”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ам’ян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50/50/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истанційні технології в освіті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/>
              </w:rPr>
              <w:t>ЧУБ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ктор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дитячої та юнацької творчості “Орфей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йс-папка “Інновації в сфері атестації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УМ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“Будинок творчості дітей та юнацтва” Кам’ян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/47/47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ндбук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М’ЯНЦ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Л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Станція юних техніків Покровського району”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val="uk-UA"/>
              </w:rPr>
              <w:t>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5/47/46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“</w:t>
            </w:r>
            <w:r>
              <w:rPr>
                <w:sz w:val="28"/>
                <w:szCs w:val="28"/>
                <w:lang w:val="uk-UA" w:eastAsia="en-US"/>
              </w:rPr>
              <w:t>Виховання у здобувачів освіти патріотизму як ціннісної складової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Ч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ент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Упорядкувала Розумна Валентина Миколаївна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 w:eastAsia="uk-UA"/>
              </w:rPr>
              <w:t>комунальний заклад “Будинок творчості дітей та юнацтва” Кам’ян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/41/41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4"/>
              <w:shd w:fill="FFFFFF" w:val="clear"/>
              <w:spacing w:lineRule="atLeast" w:line="235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Впровадження STEM-освіти в роботу театрального гуртка, як засіб популяризації науково-технічної творчості”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ТЕФ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і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“Станція юних техніків”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ам’ян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40/40/40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осібник “Розвиток пізнавальних інтересів дітей молодшого шкільного віку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/>
              </w:rPr>
              <w:t>СЕМЕН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Юл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/>
              </w:rPr>
              <w:t>Григо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/>
              </w:rPr>
              <w:t>ЧУБЕНК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ктор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дитячої та юнацької творчості “Орфей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/40/4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Робота з обдарованими дітьми в гуртках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 w:eastAsia="uk-UA"/>
              </w:rPr>
              <w:t>ТК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 w:eastAsia="uk-UA"/>
              </w:rPr>
              <w:t>Іван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 w:eastAsia="uk-UA"/>
              </w:rPr>
              <w:t>БЕЗНИЦЬ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Вади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 w:eastAsia="uk-UA"/>
              </w:rPr>
              <w:t>Миколайови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 w:eastAsia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 w:eastAsia="uk-UA"/>
              </w:rPr>
              <w:t>“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 w:eastAsia="uk-UA"/>
              </w:rPr>
              <w:t>Центр дитячої та юнацької творчості “Дивосвіт”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 w:eastAsia="uk-UA"/>
              </w:rPr>
              <w:t>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36/35/37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уч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Освітній STEM–проєкт “Вільний подих природи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К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і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Б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игорі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Б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розвитку дітей та молоді “СтартУм”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іпров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/35/38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Calibri" w:cs="Times New Roman"/>
          <w:sz w:val="28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val="uk-UA" w:eastAsia="en-US"/>
        </w:rPr>
        <w:t xml:space="preserve">Голова журі: </w:t>
        <w:tab/>
        <w:tab/>
        <w:tab/>
        <w:tab/>
        <w:tab/>
        <w:tab/>
        <w:tab/>
        <w:tab/>
        <w:t>О.А.ХОРІЩЕНКО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Calibri" w:cs="Times New Roman"/>
          <w:sz w:val="28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val="uk-UA" w:eastAsia="en-US"/>
        </w:rPr>
        <w:t>Члени журі:</w:t>
        <w:tab/>
        <w:tab/>
        <w:tab/>
        <w:tab/>
        <w:tab/>
        <w:tab/>
        <w:t xml:space="preserve"> </w:t>
        <w:tab/>
        <w:tab/>
        <w:t>В.О.ГОРБАНЬ</w:t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eastAsia="Calibri" w:cs="Times New Roman"/>
          <w:sz w:val="28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val="uk-UA" w:eastAsia="en-US"/>
        </w:rPr>
        <w:t>О.А.ГУТ</w:t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eastAsia="Calibri" w:cs="Times New Roman"/>
          <w:sz w:val="28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val="uk-UA" w:eastAsia="en-US"/>
        </w:rPr>
        <w:t>О.В.МОРОЗ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4"/>
          <w:lang w:val="uk-UA" w:eastAsia="en-US"/>
        </w:rPr>
        <w:tab/>
        <w:tab/>
        <w:tab/>
        <w:tab/>
        <w:tab/>
        <w:tab/>
        <w:tab/>
        <w:tab/>
        <w:tab/>
        <w:tab/>
        <w:t>С.В.ЧМІЛЬ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4"/>
          <w:lang w:val="uk-UA" w:eastAsia="en-US"/>
        </w:rPr>
        <w:tab/>
        <w:tab/>
        <w:tab/>
        <w:tab/>
        <w:tab/>
        <w:tab/>
        <w:tab/>
        <w:tab/>
        <w:tab/>
        <w:tab/>
        <w:t>В.В.ЛЕВЧЕНКО</w:t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eastAsia="Calibri" w:cs="Times New Roman"/>
          <w:sz w:val="28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val="uk-UA" w:eastAsia="en-US"/>
        </w:rPr>
        <w:t xml:space="preserve">В.М.ПАВЛІШИНА </w:t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eastAsia="Calibri" w:cs="Times New Roman"/>
          <w:sz w:val="28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val="uk-UA" w:eastAsia="en-US"/>
        </w:rPr>
        <w:t>С.О.ДУЛЕНКО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4"/>
          <w:lang w:val="uk-UA" w:eastAsia="en-US"/>
        </w:rPr>
        <w:tab/>
        <w:tab/>
        <w:tab/>
        <w:tab/>
        <w:tab/>
        <w:tab/>
        <w:tab/>
        <w:tab/>
        <w:tab/>
        <w:tab/>
        <w:t>І.В.ЗУБЧЕНКО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4"/>
          <w:lang w:val="uk-UA" w:eastAsia="en-US"/>
        </w:rPr>
        <w:tab/>
        <w:tab/>
        <w:tab/>
        <w:tab/>
        <w:tab/>
        <w:tab/>
        <w:tab/>
        <w:tab/>
        <w:tab/>
        <w:tab/>
        <w:t>Н.І.РИЧКО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4"/>
          <w:lang w:val="uk-UA" w:eastAsia="en-US"/>
        </w:rPr>
        <w:tab/>
        <w:tab/>
        <w:tab/>
        <w:tab/>
        <w:tab/>
        <w:tab/>
        <w:tab/>
        <w:tab/>
        <w:tab/>
        <w:tab/>
        <w:t>В.М.КУЛІШ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Xfm1539463126">
    <w:name w:val="xfm_1539463126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Verdana" w:hAnsi="Verdana" w:cs="Verdana"/>
      <w:b/>
      <w:bCs/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ctname">
    <w:name w:val="actname"/>
    <w:qFormat/>
    <w:rPr/>
  </w:style>
  <w:style w:type="character" w:styleId="Lentaphoto">
    <w:name w:val="lentaphoto"/>
    <w:qFormat/>
    <w:rPr/>
  </w:style>
  <w:style w:type="character" w:styleId="Commlenta">
    <w:name w:val="commlenta"/>
    <w:qFormat/>
    <w:rPr/>
  </w:style>
  <w:style w:type="character" w:styleId="Wind">
    <w:name w:val="wind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fmc3">
    <w:name w:val="xfm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fmc4">
    <w:name w:val="xfm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10:00Z</dcterms:created>
  <dc:creator>Admin</dc:creator>
  <dc:description/>
  <cp:keywords/>
  <dc:language>en-US</dc:language>
  <cp:lastModifiedBy>Olena</cp:lastModifiedBy>
  <cp:lastPrinted>2023-04-03T15:29:00Z</cp:lastPrinted>
  <dcterms:modified xsi:type="dcterms:W3CDTF">2025-04-15T09:56:00Z</dcterms:modified>
  <cp:revision>1195</cp:revision>
  <dc:subject/>
  <dc:title/>
</cp:coreProperties>
</file>